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u w:val="single"/>
        </w:rPr>
        <w:t>DÍLČÍ SEZNAM DOKUMENTACE</w:t>
      </w:r>
    </w:p>
    <w:p>
      <w:pPr>
        <w:pStyle w:val="Heading"/>
        <w:spacing w:before="60" w:after="6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.1.1.2 - Stavebně konstrukční řeše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5191125" cy="685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85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1"/>
                              <w:gridCol w:w="1432"/>
                              <w:gridCol w:w="4961"/>
                              <w:gridCol w:w="1301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č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Číslo výkresu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VAR ZÁKLADŮ, 1.NP, SANACE STĚN 1.PP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 (8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VAR 2. - 8.NP 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 (8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VAR VÝTAHOVÉ ŠACHTY 1.PP - 8.NP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2 (4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NACE TRHLIN 1.PP-8.NP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x 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STĚN 1.PP - TORKRET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3 (2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STROPU 1.NP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 vybourá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VÝZTUŽ DESKY d0 A STĚN ST0x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x 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DESKY TYP 1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x 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DESKY TYP 2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x 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ÝZTUŽ STĚN VÝTAHU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0 (11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NKOVNÍ OK NÁSTAVBY PRO VTE - STŘECHA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x (Xx A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39.8pt;mso-wrap-distance-left:7.05pt;mso-wrap-distance-right:7.05pt;mso-wrap-distance-top:0pt;mso-wrap-distance-bottom:0pt;margin-top:13.05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1"/>
                        <w:gridCol w:w="1432"/>
                        <w:gridCol w:w="4961"/>
                        <w:gridCol w:w="1301"/>
                      </w:tblGrid>
                      <w:tr>
                        <w:trPr/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č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Číslo výkresu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ormát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VAR ZÁKLADŮ, 1.NP, SANACE STĚN 1.PP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 (8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VAR 2. - 8.NP 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 (8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VAR VÝTAHOVÉ ŠACHTY 1.PP - 8.NP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2 (4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NACE TRHLIN 1.PP-8.NP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x A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ZTUŽ STĚN 1.PP - TORKRET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3 (2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ZTUŽ STROPU 1.NP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 vybourán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VÝZTUŽ DESKY d0 A STĚN ST0x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x A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ZTUŽ DESKY TYP 1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x A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ZTUŽ DESKY TYP 2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x A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ZTUŽ STĚN VÝTAHU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0 (11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NKOVNÍ OK NÁSTAVBY PRO VTE - STŘECHA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x (Xx A4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74" w:footer="284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rFonts w:cs="Arial"/>
        <w:i/>
        <w:sz w:val="16"/>
      </w:rPr>
      <w:t>Číslo přílohy –10/07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10160</wp:posOffset>
          </wp:positionV>
          <wp:extent cx="395605" cy="284480"/>
          <wp:effectExtent l="0" t="0" r="0" b="0"/>
          <wp:wrapTight wrapText="bothSides">
            <wp:wrapPolygon edited="0">
              <wp:start x="-135" y="0"/>
              <wp:lineTo x="-135" y="21278"/>
              <wp:lineTo x="21600" y="21278"/>
              <wp:lineTo x="21600" y="0"/>
              <wp:lineTo x="-13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</w:rPr>
      <w:t>A Průvodní zpráva</w:t>
    </w:r>
    <w:r>
      <w:rPr>
        <w:i/>
        <w:iCs/>
        <w:sz w:val="18"/>
      </w:rPr>
      <w:t xml:space="preserve"> </w:t>
      <w:tab/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  <w:tab/>
      <w:t>Bytový dům ul. Na Rybníčku, Opava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Dokumentace pro územní 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41910</wp:posOffset>
          </wp:positionH>
          <wp:positionV relativeFrom="page">
            <wp:posOffset>-226060</wp:posOffset>
          </wp:positionV>
          <wp:extent cx="7810500" cy="11037570"/>
          <wp:effectExtent l="0" t="0" r="0" b="0"/>
          <wp:wrapNone/>
          <wp:docPr id="3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1050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ab/>
      <w:tab/>
      <w:tab/>
    </w:r>
    <w:r>
      <w:rPr>
        <w:b/>
        <w:sz w:val="16"/>
      </w:rPr>
      <w:tab/>
      <w:tab/>
      <w:tab/>
      <w:tab/>
    </w:r>
  </w:p>
  <w:p>
    <w:pPr>
      <w:pStyle w:val="Header"/>
      <w:pBdr>
        <w:bottom w:val="single" w:sz="4" w:space="7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>
        <w:b/>
        <w:b/>
        <w:bCs/>
        <w:sz w:val="4"/>
      </w:rPr>
    </w:pPr>
    <w:r>
      <w:rPr>
        <w:rFonts w:eastAsia="Arial"/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spacing w:before="480" w:after="24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spacing w:before="60" w:after="60"/>
    </w:pPr>
    <w:rPr>
      <w:sz w:val="18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  <w:outlineLvl w:val="9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8:44:00Z</dcterms:created>
  <dc:creator>Dalibor Macura, ing.</dc:creator>
  <dc:description/>
  <cp:keywords/>
  <dc:language>en-US</dc:language>
  <cp:lastModifiedBy>Vladimír Cigánek</cp:lastModifiedBy>
  <cp:lastPrinted>2024-01-22T21:37:00Z</cp:lastPrinted>
  <dcterms:modified xsi:type="dcterms:W3CDTF">2024-03-13T10:59:00Z</dcterms:modified>
  <cp:revision>4</cp:revision>
  <dc:subject/>
  <dc:title>Seznam příloh</dc:title>
</cp:coreProperties>
</file>